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plink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ect the Laplink c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 the win95 folder from CD-Rom to H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wnload Laplink 4 (If you can't find it try he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/send it to a floppy disk and double click to extract files on floppy and cl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t laptop to dos (tap F8 key on bootu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e: It’s best to BOOT to dos NOT shutdown to MS Dos from window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ert Laplink disk in Lapt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to A: prompt (type a:\ en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 install and e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s enter at which type of display (mono/LC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s enter at enter path to install (C:\LLPR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 at edit autoexec.b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at do you wish to r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s enter at complete, then enter ag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get C:\&gt;LLPRO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 llpro e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 your name at regi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 a name for the PC/Laptop e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Just put Desktop for pc and Laptop for Lapto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boot PC to dos and insert Laplink disk and do the s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should have two dos windo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for the PC and one for the Lapt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ind it best to work with just the P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just copy to and from the Lapt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right you see &lt;Available Connections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arrow up/down to Laptop and press e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left/right to move to PC press e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roll down till you find the folder you want to transf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press F2 to send it to the lapt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some older/slower machines this ma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ke some hours to complete so don’t get boar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play with the keys on the two machi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for a beer or grab a mov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set it off and go to bed and in the morning all will be d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it out (Alt arrow up/dow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Laptop boot to dos, goto C:\win95 (cd win95 en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ype set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’s best to BOOT to dos NOT shutdown to MS Dos from windo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 the laptop first and let the PC find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k from one machine to the 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for as I know Laplink has no CD-Rom support so copy files to PC HDD fir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ptop= any PC/laptop with no CD-Rom Dr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ptop can have any O/S on it but Laplink runs in D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installing Laplink just boot to dos type C:\&gt;cd LLPRO enter then llpro enter to r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22:24:00Z</dcterms:created>
  <dc:creator>S'me</dc:creator>
  <dc:description/>
  <dc:language>en-US</dc:language>
  <cp:lastModifiedBy>S'me</cp:lastModifiedBy>
  <dcterms:modified xsi:type="dcterms:W3CDTF">2005-01-07T22:25:00Z</dcterms:modified>
  <cp:revision>2</cp:revision>
  <dc:subject/>
  <dc:title>Laplink 4</dc:title>
</cp:coreProperties>
</file>